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48"/>
        </w:rPr>
        <w:t>Beginning of the Year Portrait of ______________, 200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7196455</wp:posOffset>
                </wp:positionV>
                <wp:extent cx="33235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u w:val="single"/>
                              </w:rPr>
                              <w:t xml:space="preserve">Development in Art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Tahoma" w:hAnsi="Tahoma" w:cs="Tahoma"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</w:rPr>
                              <w:t>(Age levels approximate averag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Scribble or pre-symbol (2,3,4 y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Early symbols (4,5,6 y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Advanced symbols (6,7,8 y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Transitional (9,10,11,12 yr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Resemblance ( 12 yrs 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17.7pt;mso-wrap-distance-left:9.05pt;mso-wrap-distance-right:9.05pt;mso-wrap-distance-top:0pt;mso-wrap-distance-bottom:0pt;margin-top:566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ahoma" w:hAnsi="Tahoma" w:cs="Tahom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u w:val="single"/>
                        </w:rPr>
                        <w:t xml:space="preserve">Development in Art 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Tahoma" w:hAnsi="Tahoma" w:cs="Tahoma"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i/>
                        </w:rPr>
                        <w:t>(Age levels approximate averag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Scribble or pre-symbol (2,3,4 y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Early symbols (4,5,6 y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Advanced symbols (6,7,8 y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Transitional (9,10,11,12 yr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Resemblance ( 12 yrs +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01:00Z</dcterms:created>
  <dc:creator>administrator</dc:creator>
  <dc:description/>
  <dc:language>en-US</dc:language>
  <cp:lastModifiedBy>justined</cp:lastModifiedBy>
  <dcterms:modified xsi:type="dcterms:W3CDTF">2004-12-12T20:47:00Z</dcterms:modified>
  <cp:revision>5</cp:revision>
  <dc:subject/>
  <dc:title>Beginning of the Year Portrait of ______________, 2003</dc:title>
</cp:coreProperties>
</file>